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реченская средняя общеобразовательная школа №2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0070C0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color w:val="0070C0"/>
          <w:sz w:val="56"/>
          <w:szCs w:val="56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/>
      </w:pPr>
      <w:r>
        <w:rPr>
          <w:rFonts w:eastAsia="Monotype Corsiva" w:cs="Monotype Corsiva" w:ascii="Monotype Corsiva" w:hAnsi="Monotype Corsiva"/>
          <w:b/>
          <w:color w:val="0070C0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color w:val="0070C0"/>
          <w:sz w:val="56"/>
          <w:szCs w:val="56"/>
        </w:rPr>
        <w:t xml:space="preserve">«Создание школьного радиоузла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как информационного центра школы»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Тоцкое Второе, 2023 год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КАРТА</w:t>
      </w:r>
      <w:r>
        <w:rPr/>
        <w:t xml:space="preserve"> ПРОЕК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36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ек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школьного радиоузла как информационного центра школ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Зареченская СОШ №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ное название организац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еченская средняя общеобразовательная школа №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работчики проек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рохордина А.Р. и учащиеся 8 «А» класс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роек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доступность информации всех уровней для учащихся и учителе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ек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ть обыденный учебный день в школе интересными и полезными радио рубриками тем самым снизить эмоциональную и психологическую нагрузку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редства радиосвязи распространять информацию о культурно-массовых мероприятиях направленных на нравственное развитие школьни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ить процесс всеобщего оповещения учащихся и учителей о чрезвычайной ситу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сить степень информированности участников образовательного процесс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лечь учащихся школы к активной общественной работе в роли радиожурналиста и радиоведущего для освещения событий, происходящих в школе и обществе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реализации проек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обновляемая легко доступная и усвояемая информация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нимания СМИ к молодежной культуре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в сознании ученика нравственных ценностей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и психологическая разгрузка учащихся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большим количеством нужной информации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певаемости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озможности творческим ребятам проявить себя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ход запрашиваемых средст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иобретение звукового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Ремонт помещения под радиоруб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сумма проек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 000 рубл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иод и этапы реализации проек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этап - Инициирование Проек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этап - Планирование и разработка Проек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этап - Реализация Проекта</w:t>
            </w:r>
          </w:p>
        </w:tc>
      </w:tr>
    </w:tbl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ЕКТА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чего же здорово ранним утром включить микрофон и сказать в него первые слова: «Внимание, внимание! Говорит школьный радиоузел. Начинаем наши передачи…» Голос юного диктора слушает вся школа: товарищи, учителя, даже сам директор. Все ждут, что скажет диктор дальше, какие важные новости сообщит, какой интересной передачей порадует… О том, как наладить школьное проводное радиовещание, и рассказывает данный проек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блем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донести до работников школы, учащихся большой поток информации? Как собрать срочное совещание или позвать на экстренное заседание школьного самоуправления? Как сообщить всем учащимся о найденной/потерянной вещи? Быстрое и успешное решение организационных, информационных и образовательных проблем зависит от уровня связи внутри школы.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 проблемы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ние школьного радиоуз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во многих школах действует школьное самоуправление с избранными президентом и министрами. Но этого недостаточно для формирования полноценной, всесторонне развитой личност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чная школьная жизнь, активная жизненная позиция учеников, желание быть в курсе последних школьных новостей, необходимость знать обо всех достижениях друзей, одноклассников и просто школьных  знакомых, потребность рассказать о себе, своих успехах ставят перед фактом создания школьного радиоцентра. Школьный радиоцентр - что это такое и зачем это нужно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ассовой коммуникации позволяют достаточно малыми средствами охватывать и передавать большой объем информации. Актуальным  сейчас является внедрение информационных технологий. Специфика этого процесса в школе требует непосредственного участия детей в создании, обработке и передаче информации. В связи с этим важным становится приобщение подрастающего поколения к нововведениям. Дети восприимчивы к новому и обладают более высоким уровнем познавательной активности, в своей работе они более креативны, чем взрослы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Актуальность проекта: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динамичная школьная жизнь, активная жизненная позиция учеников, желающих быть в курсе последних школьных новостей, острая необходимость знать обо всех успехах одноклассников и рассказать о своих ставят перед фактом необходимости в создании школьного радиоузла. Школьное радио станет главным информационно-развлекательным центром, поможет объединить творческую молодежь и позволит им шире раскрыться при составлении своих программ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помощью радио учащиеся могут влиять на окружающую социальную среду, развивать собственную инициативу, профессионально расти, принимать участие в жизни школы. Работа в радиоцентре предполагает непосредственное участие школьников в различных социальных своей точки зрения. Радиоцентр - это коллективное творческое дело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и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степень информированности участников образовательного процесс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учащихся школы к активной общественной работе в роли радиожурналиста и радиоведущего для освещения событий, происходящих в школе и обществе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ункции школьного радио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ивать сбор и распространение по школе информации (объявления, репортажи, отчеты, интервью) о жизни школы, о деятельности органа самоуправления 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пуск тематических радиопередач по актуальным проблемам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еспечение приятного микроклимата для внеучебной деятельности учеников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еспечение реализации творческого потенциала учеников школы через их участие в работе радио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накомство учащихся с основами профессий (радиоведущий, звукорежиссер, звукооператор), с работой средств массовой информации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тим предполагается решить следующие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работать программу радиовещания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влечь к работе на школьном радио учителей и учащихся;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аскрывать творческие возможности учащихся в новом качестве журналистов;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объективно отражать школьную и внешкольную жизнь учащихся (их интересы увлечения, проблемы);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воспитывать грамотного радиожурналиста, ответственного за трактовку преподносимых событий, умеющего заинтересовать слушателя;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пособствовать развитию коммуникативных способностей, критического мышления учащихся, их самовыражению через выступление по школьному радио;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готовить учащихся к выбору профессии;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развивать навыки в работе с аудиотехникой;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использовать локальную компьютерную сеть школы в качестве радиотрансляционной се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ученического самоуправления через целенаправленную, системную работу школьного ради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витие личности, способной к самоактивизации, самореализации, самоутверждению в постоянно меняющихся социокультурных условиях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здание атмосферы сотрудничества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духовно-нравственного отношения к окружающему миру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звитие креативного мышления и речевой культуры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учащихся к выбору профессии.</w:t>
      </w:r>
    </w:p>
    <w:p>
      <w:pPr>
        <w:pStyle w:val="Heading1"/>
        <w:spacing w:lineRule="auto" w:line="36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Сбор и анализ разноплановой информации по избранной проблеме</w:t>
      </w:r>
    </w:p>
    <w:p>
      <w:pPr>
        <w:pStyle w:val="Style14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Сбор информации</w:t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ля реализации  проекта, по нашему мнению, нужно обладать информацией по теме. Поэтому мы изучили большой объем литературы, касающейся радиовещания. </w:t>
      </w:r>
      <w:r>
        <w:rPr>
          <w:sz w:val="28"/>
          <w:szCs w:val="28"/>
        </w:rPr>
        <w:t xml:space="preserve">Понятие </w:t>
      </w:r>
      <w:r>
        <w:rPr>
          <w:rStyle w:val="StrongEmphasis"/>
          <w:b w:val="false"/>
          <w:sz w:val="28"/>
          <w:szCs w:val="28"/>
        </w:rPr>
        <w:t xml:space="preserve">радиовещания </w:t>
      </w:r>
      <w:r>
        <w:rPr>
          <w:sz w:val="28"/>
          <w:szCs w:val="28"/>
        </w:rPr>
        <w:t xml:space="preserve">означает систему распространения социально-культурной информации в звуковой форме с помощью электромагнитного излучения; электронное средство </w:t>
      </w:r>
      <w:r>
        <w:rPr>
          <w:rStyle w:val="Emphasis"/>
          <w:sz w:val="28"/>
          <w:szCs w:val="28"/>
        </w:rPr>
        <w:t xml:space="preserve">массовой коммуникации. </w:t>
      </w:r>
      <w:r>
        <w:rPr>
          <w:sz w:val="28"/>
          <w:szCs w:val="28"/>
        </w:rPr>
        <w:t>Техническая  основа ее – радиосвязь (передача и приём радиоволн)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Функции  радиотрансляции  как средства массовой коммуникации принято рассматривать на двух  уровнях – общесоциальном и личностном. К социальным функциям относятся интегративная (формирование и поддержание социальной общности), пропагандистская (отражение стремления одних слоев общества воздействовать на сознание других, преследуя свои интересы) и функции пространственно-временной трансляции культуры. На личностном уровне выделяются две группы функций. Первая отражает процесс </w:t>
      </w:r>
      <w:r>
        <w:rPr>
          <w:rStyle w:val="Emphasis"/>
          <w:sz w:val="28"/>
          <w:szCs w:val="28"/>
        </w:rPr>
        <w:t xml:space="preserve">социализации </w:t>
      </w:r>
      <w:r>
        <w:rPr>
          <w:sz w:val="28"/>
          <w:szCs w:val="28"/>
        </w:rPr>
        <w:t xml:space="preserve">слушателя, приобщения его к знаниям, нормам и ценностям общества. Другая группа относится к процессу самореализации человека. В ней выделяются развлекательная, досуговая, креативная, «творческая» (обеспечивающая полноценное участие самого человека в процессе массовой коммуникации и реализующая его право на самовыражение), «мотивационная» (побуждающая человека к социально значимым действиям) и др. функции. В практике Р. программы чаще всего полифункциональны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Устный опро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шено 117 человек. Получены следующие результаты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те ли вы радио?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95 чел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7 чел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– 15 чел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72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нужно ли радиовещание в школе?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117 чел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0 чел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– 0 чел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72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, по вашему  мнению, радио должно вещать?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перемену – 82 чел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день – 29 чел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неделю – 4 чел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надобности – 2 чел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72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диопередачи должны транслироваться?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тельные – 57 чел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44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4 чел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– 78 чел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по школе </w:t>
        <w:softHyphen/>
        <w:t>– 95 чел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72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лжен организовывать работу радиоузла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учителя – 0 чел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ети – 28 чел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вместе с детьми – 36 чел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кто желает – 53 чел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72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и бы вы лично участвовать в организации работы радиоузла?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интересно –  15 чел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боюсь ответственности – 31 чел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 (а) бы в качестве диктора – 42 чел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144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 (а) бы в качестве журналиста – 29 ч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иск информации о необходимом оборудован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кшер-усилитель трансляционн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HTML"/>
          <w:rFonts w:cs="Times New Roman" w:ascii="Times New Roman" w:hAnsi="Times New Roman"/>
          <w:sz w:val="28"/>
          <w:szCs w:val="28"/>
        </w:rPr>
        <w:t>РУШ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50 — 1 шт.(рис.3)</w:t>
      </w:r>
    </w:p>
    <w:p>
      <w:pPr>
        <w:pStyle w:val="Normal"/>
        <w:numPr>
          <w:ilvl w:val="0"/>
          <w:numId w:val="1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фон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Д 882 — 1 шт.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 для передачи сообщени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М 3072 — 1 шт.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ский громкоговори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ГРН 310, до — 8 шт.(рис.2)</w:t>
      </w:r>
    </w:p>
    <w:p>
      <w:pPr>
        <w:pStyle w:val="Normal"/>
        <w:numPr>
          <w:ilvl w:val="0"/>
          <w:numId w:val="12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Уличный громкоговори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HD 310 — 1 шт./(рис.1)</w:t>
      </w:r>
    </w:p>
    <w:p>
      <w:pPr>
        <w:pStyle w:val="Normal"/>
        <w:numPr>
          <w:ilvl w:val="0"/>
          <w:numId w:val="1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numPr>
          <w:ilvl w:val="0"/>
          <w:numId w:val="12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шники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ел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220" cy="193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(рис.1)                                                                         (рис.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28800" cy="99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рис. 3)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небольшого помещения достаточно одного громкоговорителя мощностью 0,25-1 Вт. </w:t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сметы проекта</w:t>
      </w:r>
    </w:p>
    <w:p>
      <w:pPr>
        <w:pStyle w:val="Style14"/>
        <w:spacing w:lineRule="auto" w:line="360"/>
        <w:jc w:val="center"/>
        <w:rPr/>
      </w:pPr>
      <w:r>
        <w:rPr/>
        <w:t>Смета проек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133"/>
        <w:gridCol w:w="3264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тр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вукового оборудован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000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редоставленного помещ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ходов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руб.</w:t>
            </w:r>
          </w:p>
        </w:tc>
      </w:tr>
    </w:tbl>
    <w:p>
      <w:pPr>
        <w:pStyle w:val="Style14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Style14"/>
        <w:spacing w:lineRule="auto" w:line="360" w:before="0" w:after="0"/>
        <w:rPr>
          <w:rStyle w:val="StrongEmphasis"/>
          <w:sz w:val="28"/>
          <w:szCs w:val="28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Style w:val="StrongEmphasis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Heading1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08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30:00Z</dcterms:created>
  <dc:creator>Юля</dc:creator>
  <dc:description/>
  <cp:keywords/>
  <dc:language>en-US</dc:language>
  <cp:lastModifiedBy>Пк</cp:lastModifiedBy>
  <dcterms:modified xsi:type="dcterms:W3CDTF">2023-05-11T12:30:00Z</dcterms:modified>
  <cp:revision>4</cp:revision>
  <dc:subject/>
  <dc:title/>
</cp:coreProperties>
</file>